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349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361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525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857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706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299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82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80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727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367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931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563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737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