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3409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668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640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202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978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262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95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077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9204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869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7042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60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235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280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6634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7487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647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