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95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75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95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663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086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398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0723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905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593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086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62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944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2586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334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0833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