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8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451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322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45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854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137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8643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03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880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06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04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200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18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