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79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12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3526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2294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620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3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30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16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12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53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4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38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737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79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2637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236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9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