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369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676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193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987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5833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939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344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1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689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090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020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487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467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886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9149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