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0057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5977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8453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9534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3094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5651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8277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9253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7686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5758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928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905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4596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