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3434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2064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4592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3367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074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9248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3927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90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835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3151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142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425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7211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7866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2311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7546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136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