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534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795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819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994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1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864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645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197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66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591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276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727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484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917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260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