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447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910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12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4175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645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453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89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69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635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06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5307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01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29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