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19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732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53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376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352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139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890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509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464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279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26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281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171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939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027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213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360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