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050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5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043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329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11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6823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29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843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36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876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915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2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54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36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3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