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12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060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32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444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051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772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110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975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66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577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65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011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390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