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634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002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057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167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962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645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608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736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887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884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880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244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446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220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598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224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217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