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7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14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69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05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864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8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92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88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45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41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86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1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34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58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90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