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107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274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68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827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324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436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666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541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794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998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212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246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029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