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748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631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519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667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700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708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625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312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401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586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891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951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544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505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055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974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652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