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57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646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942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51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524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11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143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784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13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073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499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147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502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208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34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