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7849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83424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69065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73719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95466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82230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95710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52243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82116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43665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95732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39834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95213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