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952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848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645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435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755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69155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562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060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505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502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401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294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979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362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588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69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598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