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389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139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461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871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966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820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751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564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8481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59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639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411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323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28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699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