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366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158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4773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1644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33175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7703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0145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9460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1256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723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968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096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1709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