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435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430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141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110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6991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091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92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151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52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3143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45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367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270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885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779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591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427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