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918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342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705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537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97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128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026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183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219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348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11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069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370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608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1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