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618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402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5588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70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345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759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054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192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083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841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940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234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70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