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38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05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220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4278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36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311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61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394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3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41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940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65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220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25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95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719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717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