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5391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42649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97480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887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9635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2444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6912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42882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1410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3124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4783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75041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09570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3069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32233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