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01253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381284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246243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193166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866216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032933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20982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158602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155906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844130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42694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72078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689395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