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253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52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07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71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85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825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332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64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74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751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50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372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016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7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800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54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648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