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529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649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831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615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439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139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461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245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992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81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720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1421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637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1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556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