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806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34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454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177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895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606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787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655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649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953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05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902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139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