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513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610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062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757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278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209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287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219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331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341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27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02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399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703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703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119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03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