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290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195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677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13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050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30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97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788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56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85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299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905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316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76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