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16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84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44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858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47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1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258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19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304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0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8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70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