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984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978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94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80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775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46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154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9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78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618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8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62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29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94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83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85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