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485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651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358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218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420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17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931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668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111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667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003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499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55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200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401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