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87434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331234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239444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19224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739772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906844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321462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18964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663802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265122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29387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29979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483689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