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21163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8683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22068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32900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37778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33352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50647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37414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48950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73448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78735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37555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29927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03185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6286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97588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7160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