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402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050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164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023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520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257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732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703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382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992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863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533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665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730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080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