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909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23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636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140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92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44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51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8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59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9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7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83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