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3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890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6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4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997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218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97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2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267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26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08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70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48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201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8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11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