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756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08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362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2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8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08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825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214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148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198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1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66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4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08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0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