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9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5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74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28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7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771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916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316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556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17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65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7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252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