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734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055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770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578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015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122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41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309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122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80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035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925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813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005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467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473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790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