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73158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12339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45376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18591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88358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59309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64402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17113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16578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9185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16902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58002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24011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71257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3930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