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730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23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0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378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47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46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71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9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26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41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6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69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197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