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80719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99689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3168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2756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0047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953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7096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8163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7042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40808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013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1210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9176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6724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3398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78162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51509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