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3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561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174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32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12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70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51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1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557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729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480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88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60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6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49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