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04885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91591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33194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4722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25674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10392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70265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36799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86433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55076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07671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89829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92301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