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49832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3419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65943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98572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11907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96594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73546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5347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31436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68056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45752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66327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0732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82235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58980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97753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85850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